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firstLine="360"/>
        <w:contextualSpacing/>
        <w:rPr/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</w:t>
      </w:r>
      <w:r>
        <w:rPr>
          <w:rFonts w:cs="Helvetica" w:ascii="Arial Narrow" w:hAnsi="Arial Narrow"/>
          <w:bCs/>
          <w:sz w:val="22"/>
          <w:szCs w:val="22"/>
          <w:shd w:fill="FFFFFF" w:val="clear"/>
        </w:rPr>
        <w:t>Bundy flísové (ID zákazky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Helvetica" w:ascii="Arial Narrow" w:hAnsi="Arial Narrow"/>
          <w:bCs/>
          <w:sz w:val="22"/>
          <w:szCs w:val="22"/>
          <w:shd w:fill="FFFFFF" w:val="clear"/>
        </w:rPr>
        <w:t>54990)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/>
      </w:pPr>
      <w:r>
        <w:rPr>
          <w:rFonts w:cs="Arial Narrow" w:ascii="Arial Narrow" w:hAnsi="Arial Narrow"/>
          <w:sz w:val="22"/>
          <w:szCs w:val="22"/>
        </w:rPr>
        <w:t>Predmetom zákazky je obstaranie dámskych a pánskych flísových búnd z dôvodu nutnosti doplnenia skladových zásob výstrojného materiálu pre príslušníkov PZ a HaZZ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18815100-7</w:t>
        <w:tab/>
        <w:t>Bunda flísová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čnú dobu garantovanú výrobcom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Odsekzoznamu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 sa v súťažných podkladoch uvádzajú údaje alebo odkazy na konkrétneho výrobcu, výrobný postup, značku, obchodný názov, patent alebo typ, umožňuje sa uchádzačom predloženie ponuky s ekvivalentným riešením s porovnateľnými, respektíve vyššími technickými parametrami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7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do 5 mesiacov odo dňa nadobudnutia účinnosti kúpnej zmluvy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Miestom dodania je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Ústredný sklad MV SR, Príboj 560, 976 13 Slovenská Ľupča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Technická  špecifikácia predmetu zákazk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sectPr>
          <w:headerReference w:type="default" r:id="rId2"/>
          <w:type w:val="nextPage"/>
          <w:pgSz w:w="11906" w:h="16838"/>
          <w:pgMar w:left="1418" w:right="1274" w:gutter="0" w:header="709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Požadovaná minimálna technická špecifikácia, parametre a funkcionality</w:t>
      </w:r>
    </w:p>
    <w:p>
      <w:pPr>
        <w:pStyle w:val="Normal"/>
        <w:rPr>
          <w:rFonts w:ascii="Arial Narrow" w:hAnsi="Arial Narrow" w:cs="Calibri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Arial Narrow" w:hAnsi="Arial Narrow"/>
          <w:b/>
          <w:bCs/>
          <w:color w:val="000000"/>
          <w:sz w:val="22"/>
        </w:rPr>
        <w:t xml:space="preserve">* </w:t>
      </w:r>
      <w:r>
        <w:rPr>
          <w:rFonts w:cs="Calibri" w:ascii="Arial Narrow" w:hAnsi="Arial Narrow"/>
          <w:bCs/>
          <w:color w:val="000000"/>
        </w:rPr>
        <w:t>Uchádzač doplní len prázdne biele polia.</w:t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</w:t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96"/>
        <w:gridCol w:w="5158"/>
        <w:gridCol w:w="6379"/>
      </w:tblGrid>
      <w:tr>
        <w:trPr>
          <w:trHeight w:val="1767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ložka č. 1 – Bunda flísová čierna muži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ložka č. 2 – Bunda flísová čierna ženy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oložka č. 3 – Bunda flísová modrá muži   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Položka č. 4 – Bunda flísová modrá ženy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</w:rPr>
              <w:t>(</w:t>
            </w: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  <w:u w:val="single"/>
              </w:rPr>
              <w:t>doplní uchádzač</w:t>
            </w: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</w:rPr>
              <w:t>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14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1 - 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 položka č. 1</w:t>
            </w:r>
          </w:p>
        </w:tc>
        <w:tc>
          <w:tcPr>
            <w:tcW w:w="1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2 700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ks</w:t>
            </w:r>
          </w:p>
        </w:tc>
      </w:tr>
      <w:tr>
        <w:trPr>
          <w:trHeight w:val="42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2 - 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 položka č. 2</w:t>
            </w:r>
          </w:p>
        </w:tc>
        <w:tc>
          <w:tcPr>
            <w:tcW w:w="1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300</w:t>
            </w:r>
          </w:p>
        </w:tc>
      </w:tr>
      <w:tr>
        <w:trPr>
          <w:trHeight w:val="42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3 - 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 položka č. 3</w:t>
            </w:r>
          </w:p>
        </w:tc>
        <w:tc>
          <w:tcPr>
            <w:tcW w:w="1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100</w:t>
            </w:r>
          </w:p>
        </w:tc>
      </w:tr>
      <w:tr>
        <w:trPr>
          <w:trHeight w:val="42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4 - 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 položka č. 4</w:t>
            </w:r>
          </w:p>
        </w:tc>
        <w:tc>
          <w:tcPr>
            <w:tcW w:w="1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50</w:t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ateriálové zloženie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% PES (polyester) flís, v mieste sedla polpredkov a zadného dielu a goliera spevnená 100 % PAD (polyamid)  s ripstopovou väzbou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Farba: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mavomodrá - z vnútornej strany čierna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 čierna - z vnútornej strany tmavozelená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Strih: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nda je strihaná rovno, mierne vytvarovaná, má stojačikový golier a hlavicové rukávy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dný diel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lpredky bundy sa zapínajú pomocou 6 mm krytého dvojbežcového zipsu s jednou spodnou légou širokou cca 3 cm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éga siaha od spodného kraja až po vrchný okraj golier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 hornom kraji je prehnutá cca 5 cm, slúži ako ochrana brady pred prípadným poškriabaním zipsom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 vyhotovená z dvoch materiálov – vrchná časť z flísu a spodná časť légy z ripstopového materiálu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vrchnej časti légy je naštepovaná cca 1 cm široká ripsová stuha s nápisom POLÍCIA, ktorá slúži pre lepšie zapínanie zipsu a ako ochrana pred poškodením légy zipsom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šitie zipsov je z vnútornej strany začistené 1 cm ripsovou stuhou s nápisom POLÍCIA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lpredky z flísu  sú vo vrchnej časti spevnené sedlom  z ripstopového materiálu.  Sedlo siaha v mieste prieramku do cca 2/3  jeho hĺbky, je tvarované (viď obr. č. 1 a 2) a v kraji štepované.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ľavom sedle polpredku je umiestnený cca 1,5 cm od všitia zipsu predného kraja a cca 1 cm od štepu sedlového šva  suchý zips LOOP šírky cca 3 cm a dĺžky cca 8 cm pod identifikačné číslo príslušníka PZ. Na pravom sedle polpredku je umiestnený cca 1,5 cm od všitia zipsu predného kraja a cca 1 cm od štepu sedlového šva suchý zips LOOP šírky cca 4  cm a dĺžky cca 12 cm pod hodnostné značenie príslušníka PZ zarovno s horným krajom suchého zipsu veľkosti cca 3 x 8 cm na opačnom polpredku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 suchým zipsom na pravom polpredku je umiestnený reflexný nápis POLÍCIA s výškou písmena cca 2 cm bez dĺžňa (umiestniť nápis aj s dĺžňom) a hrúbkou písmena cca 4 mm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obidvoch polpredkoch je umiestnené vrecko s vertikálnym vstupom Uzatvárateľným na 3 mm krytým zipsom</w:t>
            </w:r>
            <w:r>
              <w:rPr>
                <w:rFonts w:cs="Arial Narrow" w:ascii="Arial Narrow" w:hAnsi="Arial Narrow"/>
                <w:strike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dĺžky cca 18 cm s vytvorenou garážou z ripstopového materiálu  na bežec zipsu. Vačok vrecka vyhotovený z vačkoviny. Vo vrchnej časti je vačok široký po dĺžke sedla. V bočných  častiach – všitý v prednom kraji</w:t>
            </w:r>
            <w:r>
              <w:rPr>
                <w:rFonts w:cs="Arial Narrow" w:ascii="Arial Narrow" w:hAnsi="Arial Narrow"/>
                <w:strike/>
                <w:sz w:val="22"/>
                <w:szCs w:val="22"/>
              </w:rPr>
              <w:t>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Hĺbka vačku závisí od veľkostného stupňovania (cca 29 cm), spodný kraj vačku vrecka je prichytený štepom o predný diel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nda má samostatné bočné diely, ktoré sú tvarované a vo vrchnej časti prechádzajú do predného dielu (viď obr. č. 1 a 2)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dný diel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zostáva z 3 dielov, z toho bočný diel prechádza do zadného dielu po obvode v šírke cca 10 cm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rchná časť zadného dielu je spevnená sedlom z ripstopového materiálu, ktoré siaha v mieste prieramku do cca 3/4  jeho hĺbky, je rovné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zadnom diele cca 7 cm pod priekrčníkom  je umiestnený reflexný nápis POLÍCIA s výškou písmena pre pánske veľkosti cca 6 cm bez dĺžňa (umiestniť nápis aj s dĺžňom) a hrúbkou písmena cca 1,2 cm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 dámskych veľkostiach je reflexný nápis POLÍCIA s výškou písmena cca 5 cm bez dĺžňa a hrúbkou písmena cca 1 cm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dolnom kraji je tvarovaný a v strede je o cca 2 cm dlhší než predný diel. Záložka spodného kraja bundy je široká cca 3,5 cm. V bočných dieloch sú podsádky z ripstopového materiálu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 spodnej časti bočných švoch sú otvory v dĺžke cca 20 cm, ktoré sa uzatvárajú pomocou 6 mm špirálového jednobežcového zipsu. Spodná léga je vyhotovená v dĺžke cca 20 cm a šírke cca 2 cm. Otvory slúžia na vstup k zbrani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olier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ojačikový golier je vyhotovený z troch dielov, v prednom kraji  má výšku cca 9 cm v strede cca 10 cm.  Vrchný golier má dve časti – diel z ripstopového materiálu je vycentrovaný na stred celého vrchného goliera a to cca 2 cm od vrchného kraja goliera, cca 2,5 cm od bočných krajov goliera. V spodnej časti je tento diel všitý spolu so spodným golierom do priekrčníka. Spodný golier z flísu je v spodnej časti začistený 1 cm ripsovou stuhou s nápisom POLÍCIA. Vešiačik dĺžky cca 10 cm z 1 cm ripsovej stuhy s nápisom POLIÍCIA je prichytený o vnútorný golier v jeho strede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ukávy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Hlavicové rukávy sú členené, pozostávajú  z 3 dielov. Vrchná časť rukáva z dvoch dielov. Spodný rukáv vytvorený z 1 dielu začína cca v mieste lakťa. V spodnej časti je spodný kraj rukáva začistený podsádkou z ripstopového materiálu v šírke cca 2 cm. Na ľavom rukáve cca 13 cm od hlavice rukáva je naštepovaný vyšívaný rukávový znak POLÍCIA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obrázok č. 3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ipsy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šetky bežce majú plastové ťahače, ktoré sú prevlečené o bežce zipsov šnúrkou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ché zipsy sú strihané tak, aby ich používaním nedochádzalo k poškodeniu bundy, ale aj iných súčastí oblečenia – oblé hrany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bunde je štepovanie (viď nákres)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diely pre HaZZ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pravom polpredku  je našitý suchý zips LOOP šírky 5 cm a dĺžky 10,5 cm pod hodnostné označenie príslušníka HaZZ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ľavom polpredku nemajú príslušníci HaZZ našitý suchý zips LOOP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pravom polpredku  je umiestnený strieborný reflexný nápis HASIČI s výškou písmena cca 2 cm bez mäkčeňa (umiestniť nápis aj s dĺžňom) a hrúbkou písmena cca 4 mm. Písmeno I končí cca 5 cm od všitia zipsu v prednom kraji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ins w:id="0" w:author="Martina Hlavová" w:date="2024-07-04T09:43:00Z">
              <w:r>
                <w:rPr>
                  <w:rFonts w:cs="Arial Narrow" w:ascii="Arial Narrow" w:hAnsi="Arial Narrow"/>
                  <w:sz w:val="22"/>
                  <w:szCs w:val="22"/>
                </w:rPr>
                <w:t>"Na zadnom diele je umiestnený nápis strieborný HASIČI s výškou písmena cca 6 cm bez mäkčeňa (umiestniť nápis aj s mäkčeňom) a hrúbkou písmena cca 1,2 cm vo vzdialenosti cca 7 cm od priekrčníka."</w:t>
              </w:r>
            </w:ins>
            <w:del w:id="1" w:author="Martina Hlavová" w:date="2024-07-04T09:43:00Z">
              <w:r>
                <w:rPr>
                  <w:rFonts w:cs="Arial Narrow" w:ascii="Arial Narrow" w:hAnsi="Arial Narrow"/>
                  <w:sz w:val="22"/>
                  <w:szCs w:val="22"/>
                </w:rPr>
                <w:delText xml:space="preserve">Na zadnom diele je umiestnený nápis strieborný HASIČI s výškou písmena cca 6 cm bez mäkčeňa </w:delText>
              </w:r>
            </w:del>
            <w:del w:id="2" w:author="Martina Hlavová" w:date="2024-07-04T09:43:00Z">
              <w:r>
                <w:rPr>
                  <w:rFonts w:cs="Arial Narrow" w:ascii="Arial Narrow" w:hAnsi="Arial Narrow"/>
                  <w:strike/>
                  <w:sz w:val="22"/>
                  <w:szCs w:val="22"/>
                </w:rPr>
                <w:delText>(</w:delText>
              </w:r>
            </w:del>
            <w:del w:id="3" w:author="Martina Hlavová" w:date="2024-07-04T09:43:00Z">
              <w:r>
                <w:rPr>
                  <w:rFonts w:cs="Arial Narrow" w:ascii="Arial Narrow" w:hAnsi="Arial Narrow"/>
                  <w:sz w:val="22"/>
                  <w:szCs w:val="22"/>
                </w:rPr>
                <w:delText>umiestniť nápis aj s dĺžňom) a hrúbkou písmena cca 1,2 cm vo vzdialenosti cca 14 cm od všitia kapucne do goliera.</w:delText>
              </w:r>
            </w:del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ukávy – na ľavom vrecku je naštepovaný rukávový znak HaZZ (rozmer znaku 8,5 cm x 8,5 cm)  cca 13 cm od hlavice rukáva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načenie výrobkov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 xml:space="preserve">Každý výrobok je označený etiketou, ktorá je všitá v ľavom bočnom šve nad otvorom pre zbraň.: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názov výrobcu,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veľkosť výrobku,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 xml:space="preserve">- zloženie materiálu,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rok výroby,</w:t>
            </w:r>
          </w:p>
          <w:p>
            <w:pPr>
              <w:pStyle w:val="Normal"/>
              <w:jc w:val="both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symboly na ošetrovanie spĺňajúce kritéria STN EN ISO 375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alenie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 xml:space="preserve">Výrobky sa dodávajú na ramienkach v igelitových vreckách,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v každom výrobku je vložený návod na údržbu a popis funkčnosti výrobkov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 Narrow" w:hAnsi="Arial Narrow" w:cs="Arial Narrow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i/>
          <w:i/>
          <w:sz w:val="22"/>
          <w:szCs w:val="22"/>
        </w:rPr>
      </w:pPr>
      <w:r>
        <w:rPr>
          <w:rFonts w:eastAsia="Microsoft Sans Serif"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Obr. č. 1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8170" cy="324167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  <w:lang w:val="en-US" w:eastAsia="en-US"/>
        </w:rPr>
      </w:pPr>
      <w:r>
        <w:rPr>
          <w:rFonts w:eastAsia="Microsoft Sans Serif" w:cs="Arial Narrow" w:ascii="Arial Narrow" w:hAnsi="Arial Narrow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Obr. č. 2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  <w:lang w:val="en-US" w:eastAsia="en-US"/>
        </w:rPr>
      </w:pPr>
      <w:r>
        <w:rPr>
          <w:rFonts w:eastAsia="Microsoft Sans Serif"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305175" cy="3412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/>
      </w:pPr>
      <w:r>
        <w:rPr>
          <w:rFonts w:eastAsia="Microsoft Sans Serif" w:cs="Arial Narrow" w:ascii="Arial Narrow" w:hAnsi="Arial Narrow"/>
          <w:sz w:val="22"/>
          <w:szCs w:val="22"/>
        </w:rPr>
        <w:t>Obr. č. 3</w:t>
        <w:tab/>
        <w:tab/>
        <w:tab/>
        <w:tab/>
        <w:t>Obr. č. 4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102360" cy="1315720"/>
            <wp:effectExtent l="0" t="0" r="0" b="0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Arial Narrow" w:ascii="Arial Narrow" w:hAnsi="Arial Narrow"/>
          <w:sz w:val="22"/>
          <w:szCs w:val="22"/>
        </w:rPr>
        <w:tab/>
        <w:tab/>
      </w:r>
      <w:r>
        <w:rPr>
          <w:lang w:val="en-US" w:eastAsia="en-US"/>
        </w:rPr>
        <w:drawing>
          <wp:inline distT="0" distB="0" distL="0" distR="0">
            <wp:extent cx="1430020" cy="1412240"/>
            <wp:effectExtent l="0" t="0" r="0" b="0"/>
            <wp:docPr id="4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Minimálna technická špecifikácia základného materiálu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</w:rPr>
      </w:r>
    </w:p>
    <w:tbl>
      <w:tblPr>
        <w:tblW w:w="1424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216"/>
        <w:gridCol w:w="3118"/>
        <w:gridCol w:w="2268"/>
        <w:gridCol w:w="49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orma / Skúšobná metó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Technická špecifikácia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(</w:t>
            </w:r>
            <w:r>
              <w:rPr>
                <w:rFonts w:cs="Calibri" w:ascii="Arial Narrow" w:hAnsi="Arial Narrow"/>
                <w:bCs/>
                <w:sz w:val="22"/>
                <w:szCs w:val="22"/>
                <w:u w:val="single"/>
              </w:rPr>
              <w:t>doplní uchádzač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ové zloženi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iadenie Európskeho Parlamentu a Rady (EÚ) č. 1007/2011 z 27. septembra 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00% Polyester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lís obojstranný (čierna / tmavozelená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Čierna / tmavozelená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odrá / čiern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antone 19-1102 TPX alebo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5708 TPX /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NTONE 19-0509 TPX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4028 TPX /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antone 19-1102 TPX alebo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  <w:ins w:id="4" w:author="Martina Hlavová" w:date="2024-06-24T10:45:00Z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5708 TPX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  <w:ins w:id="6" w:author="Martina Hlavová" w:date="2024-06-24T10:45:00Z"/>
              </w:rPr>
            </w:pPr>
            <w:ins w:id="5" w:author="Martina Hlavová" w:date="2024-06-24T10:45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</w:r>
            </w:ins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  <w:del w:id="8" w:author="Martina Hlavová" w:date="2024-06-24T10:46:00Z"/>
              </w:rPr>
            </w:pPr>
            <w:ins w:id="7" w:author="Martina Hlavová" w:date="2024-06-24T10:45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t>Povolená farebná odchýlka stupeň min 3-4 šedej stupnice</w:t>
              </w:r>
            </w:ins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ošná hmotnos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 1212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ISO 3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80 g/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± 5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ena rozmerov po 1 praní pri 30°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507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6330, 3N, sušenie 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5,0 % po osnov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5,0 % po útk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dolnosť k žmolkovaniu alebo matovani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2945-2:202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0 otáčok stupeň 3/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na svet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B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po praní pri 3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>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C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mena 3 - 4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farbenie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 otere za sucha / mok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X12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ena  3 - 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farbenie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o vo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-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 pote    (alkalickom/kyslo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4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ena 3 - 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farbenie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formaldehyd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4184-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75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ťažkých kovov, PC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iadenie Európskeho Parlamentu a Rady (EÚ) č. 1907/2006 (REACH) alebo TNI CEN/TR 16741:2016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zmysle norm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arylamín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14362-1, 3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30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H vodného výluh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307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–7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erejný obstarávateľ umožňuje deklarovať parametre v bodoch 8 – 14  Certifikátom Oeko-Tex® Standard 100 od dodávateľa základného materiálu.  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Minimálna technická špecifikácia doplnkového materiál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</w:r>
    </w:p>
    <w:tbl>
      <w:tblPr>
        <w:tblW w:w="1424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216"/>
        <w:gridCol w:w="3118"/>
        <w:gridCol w:w="2268"/>
        <w:gridCol w:w="49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ame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r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Technická špecifikácia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(</w:t>
            </w:r>
            <w:r>
              <w:rPr>
                <w:rFonts w:cs="Calibri" w:ascii="Arial Narrow" w:hAnsi="Arial Narrow"/>
                <w:bCs/>
                <w:sz w:val="22"/>
                <w:szCs w:val="22"/>
                <w:u w:val="single"/>
              </w:rPr>
              <w:t>doplní uchádzač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7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ové zloženi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iadenie Európskeho Parlamentu a Rady (EÚ) č. 1007/2011 z 27. septembra 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0 % Polyamid 6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čiern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odr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antone 19-1102 TPX alebo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5708 TPX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  <w:ins w:id="9" w:author="Martina Hlavová" w:date="2024-06-24T10:46:00Z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4028 TPX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  <w:ins w:id="11" w:author="Martina Hlavová" w:date="2024-06-24T10:46:00Z"/>
              </w:rPr>
            </w:pPr>
            <w:ins w:id="10" w:author="Martina Hlavová" w:date="2024-06-24T10:46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</w:r>
            </w:ins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ins w:id="12" w:author="Martina Hlavová" w:date="2024-06-24T10:46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t>Povolená farebná odchýlka stupeň min 3-4 šedej stupnice</w:t>
              </w:r>
            </w:ins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ruktú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N 80 0020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80 002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ISO 35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pst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ošná hmotnos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 1212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ISO 3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8 g/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± 5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ins w:id="13" w:author="Martina Hlavová" w:date="2024-06-20T12:29:00Z">
              <w:r>
                <w:rPr>
                  <w:rFonts w:cs="Arial Narrow" w:ascii="Arial Narrow" w:hAnsi="Arial Narrow"/>
                  <w:sz w:val="22"/>
                  <w:szCs w:val="22"/>
                </w:rPr>
                <w:t>Zmena rozmerov po 1 praní min pri 30°C</w:t>
              </w:r>
            </w:ins>
            <w:del w:id="14" w:author="Martina Hlavová" w:date="2024-06-20T12:29:00Z">
              <w:r>
                <w:rPr>
                  <w:rFonts w:cs="Arial Narrow" w:ascii="Arial Narrow" w:hAnsi="Arial Narrow"/>
                  <w:sz w:val="22"/>
                  <w:szCs w:val="22"/>
                </w:rPr>
                <w:delText>Zmena rozmerov po 1 praní pri 60°C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507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ins w:id="16" w:author="Martina Hlavová" w:date="2024-06-20T12:29:00Z"/>
              </w:rPr>
            </w:pPr>
            <w:ins w:id="15" w:author="Martina Hlavová" w:date="2024-06-20T12:29:00Z">
              <w:r>
                <w:rPr>
                  <w:rFonts w:cs="Arial Narrow" w:ascii="Arial Narrow" w:hAnsi="Arial Narrow"/>
                  <w:sz w:val="22"/>
                  <w:szCs w:val="22"/>
                </w:rPr>
                <w:t>max 3,0 % po osnove</w:t>
              </w:r>
            </w:ins>
          </w:p>
          <w:p>
            <w:pPr>
              <w:pStyle w:val="Normal"/>
              <w:jc w:val="both"/>
              <w:rPr>
                <w:del w:id="19" w:author="Martina Hlavová" w:date="2024-06-20T12:29:00Z"/>
              </w:rPr>
            </w:pPr>
            <w:ins w:id="17" w:author="Martina Hlavová" w:date="2024-06-20T12:29:00Z">
              <w:r>
                <w:rPr>
                  <w:rFonts w:cs="Arial Narrow" w:ascii="Arial Narrow" w:hAnsi="Arial Narrow"/>
                  <w:sz w:val="22"/>
                  <w:szCs w:val="22"/>
                </w:rPr>
                <w:t xml:space="preserve">max 3,0 % po útku </w:t>
              </w:r>
            </w:ins>
            <w:del w:id="18" w:author="Martina Hlavová" w:date="2024-06-20T12:29:00Z">
              <w:r>
                <w:rPr>
                  <w:rFonts w:cs="Arial Narrow" w:ascii="Arial Narrow" w:hAnsi="Arial Narrow"/>
                  <w:sz w:val="22"/>
                  <w:szCs w:val="22"/>
                </w:rPr>
                <w:delText>max 3,0 % po osnove</w:delText>
              </w:r>
            </w:del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vnosť v ťahu osnova/út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3934-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N EN ISO 1421:2017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570 N / min 380 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olnosť proti oderu, základná vrstva (lícna stran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2947-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lak: 9kP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brazívo: štandardná vlna (SM 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100 000 cyklo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olnosť proti povrchovému zmáčaniu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4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lejoodpudivosť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44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ins w:id="20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t>Priepustnosť vzduchu po 20 praniach min pri 30°C a sušení v sušičke pri nižšej teplote</w:t>
              </w:r>
            </w:ins>
            <w:del w:id="21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delText>Priepustnosť vzduchu po 20 praniach pri 40°C a sušení v sušičke pri nižšej teplote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6330, 6N, sušenie F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N EN ISO 9237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tlak 100Pa, 20 cm² testovacia ploch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ins w:id="23" w:author="Martina Hlavová" w:date="2024-06-20T12:30:00Z"/>
              </w:rPr>
            </w:pPr>
            <w:ins w:id="22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t xml:space="preserve">max 15  l/m²/s </w:t>
              </w:r>
            </w:ins>
          </w:p>
          <w:p>
            <w:pPr>
              <w:pStyle w:val="Normal"/>
              <w:jc w:val="both"/>
              <w:rPr>
                <w:del w:id="26" w:author="Martina Hlavová" w:date="2024-06-20T12:30:00Z"/>
              </w:rPr>
            </w:pPr>
            <w:ins w:id="24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t>STN EN ISO 9237 (tlak 100Pa, 20 cm² testovacia plocha) min 30°C pranie</w:t>
              </w:r>
            </w:ins>
            <w:del w:id="25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delText xml:space="preserve">max 15  l/m²/s </w:delText>
              </w:r>
            </w:del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del w:id="27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delText xml:space="preserve">STN EN ISO 9237 </w:delText>
              </w:r>
            </w:del>
            <w:del w:id="28" w:author="Martina Hlavová" w:date="2024-06-20T12:30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>(tlak 100Pa, 20 cm² testovacia plocha) 40°C pranie</w:delText>
              </w:r>
            </w:del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na svet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B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po chemickom čist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D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/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ins w:id="29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t>Stálofarebnosť po praní min pri 30°C</w:t>
              </w:r>
            </w:ins>
            <w:del w:id="30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delText>Stálofarebnosť po praní pri 40</w:delText>
              </w:r>
            </w:del>
            <w:del w:id="31" w:author="Martina Hlavová" w:date="2024-06-20T12:30:00Z">
              <w:r>
                <w:rPr>
                  <w:rFonts w:eastAsia="Symbol" w:cs="Symbol" w:ascii="Symbol" w:hAnsi="Symbol"/>
                  <w:sz w:val="22"/>
                  <w:szCs w:val="22"/>
                </w:rPr>
                <w:delText></w:delText>
              </w:r>
            </w:del>
            <w:del w:id="32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delText>C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C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ins w:id="33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t>4/5 pri 30°C</w:t>
              </w:r>
            </w:ins>
            <w:del w:id="34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delText>4/5 pri 40°C</w:delText>
              </w:r>
            </w:del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Stálofarebnosť v otere za sucha / mok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X12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/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o vo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 pote    (alkalickom/kyslo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4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/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formaldehyd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4184-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75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ťažkých kovov, PC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iadenie Európskeho Parlamentu a Rady (EÚ) č. 1907/2006 (REACH) alebo TNI CEN/TR 16741:2016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zmysle norm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arylamín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14362-1, 3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30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H vodného výluh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307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–7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erejný obstarávateľ umožňuje deklarovať parametre v bodoch 14 – 20  Certifikátom Oeko-Tex® Standard 100 od dodávateľa základného materiálu.  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Ďalšie  požiadavky verejného obstarávateľa:</w:t>
      </w:r>
    </w:p>
    <w:p>
      <w:pPr>
        <w:pStyle w:val="Normal"/>
        <w:numPr>
          <w:ilvl w:val="0"/>
          <w:numId w:val="0"/>
        </w:numPr>
        <w:spacing w:before="150" w:after="150"/>
        <w:outlineLvl w:val="4"/>
        <w:rPr>
          <w:rFonts w:ascii="Arial Narrow" w:hAnsi="Arial Narrow" w:cs="Helvetica"/>
          <w:b/>
          <w:b/>
          <w:color w:val="333333"/>
          <w:sz w:val="22"/>
          <w:szCs w:val="22"/>
        </w:rPr>
      </w:pPr>
      <w:r>
        <w:rPr>
          <w:rFonts w:cs="Helvetica" w:ascii="Arial Narrow" w:hAnsi="Arial Narrow"/>
          <w:b/>
          <w:color w:val="333333"/>
          <w:sz w:val="22"/>
          <w:szCs w:val="22"/>
        </w:rPr>
        <w:t xml:space="preserve">Verejný obstarávateľ požaduje v rámci ponuky predložiť:  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latný certifikát OEKO-TEX® Standard 100 k bodu 11.2, bodom 8.-14. od dodávateľa materiálu v prípade, ak uvedené hodnoty nebudú uvedené v záverečnom protokole resp. protokole o vykonaní skúšok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latný certifikát OEKO-TEX® Standard 100 k bodu 11.3, bodom 14.-20. od dodávateľa materiálu v prípade, ak uvedené hodnoty nebudú uvedené v záverečnom protokole resp. protokole o vykonaní skúšok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del w:id="35" w:author="Martina Hlavová" w:date="2024-06-12T11:25:00Z">
        <w:r>
          <w:rPr>
            <w:rFonts w:cs="Arial Narrow" w:ascii="Arial Narrow" w:hAnsi="Arial Narrow"/>
            <w:b/>
            <w:sz w:val="22"/>
            <w:szCs w:val="22"/>
          </w:rPr>
          <w:delText>EU</w:delText>
        </w:r>
      </w:del>
      <w:del w:id="36" w:author="Martina Hlavová" w:date="2024-06-12T11:25:00Z">
        <w:r>
          <w:rPr>
            <w:rFonts w:cs="Arial Narrow" w:ascii="Arial Narrow" w:hAnsi="Arial Narrow"/>
            <w:b/>
            <w:color w:val="000000"/>
            <w:sz w:val="22"/>
            <w:szCs w:val="22"/>
          </w:rPr>
          <w:delText xml:space="preserve"> </w:delText>
        </w:r>
      </w:del>
      <w:r>
        <w:rPr>
          <w:rFonts w:cs="Arial Narrow" w:ascii="Arial Narrow" w:hAnsi="Arial Narrow"/>
          <w:b/>
          <w:color w:val="000000"/>
          <w:sz w:val="22"/>
          <w:szCs w:val="22"/>
        </w:rPr>
        <w:t>záverečný protokol na parametre uvedené v bodoch 11.3 a 11.4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v prípade, že v záverečnom protokole nie sú uvedené namerané hodnoty, aj príslušné protokoly o vykonaní skúšok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  <w:del w:id="38" w:author="Martina Hlavová" w:date="2024-06-12T11:24:00Z"/>
        </w:rPr>
      </w:pPr>
      <w:del w:id="37" w:author="Martina Hlavová" w:date="2024-06-12T11:24:00Z">
        <w:r>
          <w:rPr>
            <w:rFonts w:cs="Arial Narrow" w:ascii="Arial Narrow" w:hAnsi="Arial Narrow"/>
            <w:b/>
            <w:color w:val="000000"/>
            <w:sz w:val="22"/>
            <w:szCs w:val="22"/>
          </w:rPr>
          <w:delText>všetky skúšky  musia byť akreditované a protokoly o skúškach musia obsahovať všetky údaje, ktoré sú uvedené v príslušnej skúšobnej norme.</w:delText>
        </w:r>
      </w:del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ins w:id="40" w:author="Martina Hlavová" w:date="2024-06-12T11:24:00Z"/>
        </w:rPr>
      </w:pPr>
      <w:ins w:id="39" w:author="Martina Hlavová" w:date="2024-06-12T11:24:00Z">
        <w:r>
          <w:rPr>
            <w:rFonts w:cs="Arial Narrow" w:ascii="Arial Narrow" w:hAnsi="Arial Narrow"/>
            <w:b/>
            <w:color w:val="000000"/>
            <w:sz w:val="22"/>
            <w:szCs w:val="22"/>
          </w:rPr>
          <w:t>protokoly o skúškach musia byť vystavené v akreditovaných laboratóriách a musia obsahovať všetky požadované skúšky a namerané hodnoty</w:t>
        </w:r>
      </w:ins>
    </w:p>
    <w:p>
      <w:pPr>
        <w:pStyle w:val="Normal"/>
        <w:numPr>
          <w:ilvl w:val="0"/>
          <w:numId w:val="0"/>
        </w:numPr>
        <w:spacing w:before="150" w:after="150"/>
        <w:ind w:left="567" w:hanging="567"/>
        <w:outlineLvl w:val="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ožadovaný veľkostný sortiment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ind w:left="360" w:hanging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ind w:left="360" w:hanging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ožadovaný veľkostný sortiment bude víťaznému uchádzačovi zaslaný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do 10 pracovných dní od nadobudnutia účinnosti kúpnej zmluvy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ind w:left="360" w:hanging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Veľkostný sortiment - </w:t>
      </w:r>
      <w:r>
        <w:rPr/>
        <w:t>Muž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"/>
        <w:gridCol w:w="680"/>
        <w:gridCol w:w="680"/>
        <w:gridCol w:w="680"/>
        <w:gridCol w:w="581"/>
        <w:gridCol w:w="680"/>
        <w:gridCol w:w="680"/>
        <w:gridCol w:w="680"/>
        <w:gridCol w:w="680"/>
        <w:gridCol w:w="680"/>
        <w:gridCol w:w="778"/>
      </w:tblGrid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veľkosti - muž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ľk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62"/>
      </w:tblGrid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rátke veľkosti - muž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62</w:t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62"/>
      </w:tblGrid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lhé veľkosti - muž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62"/>
      </w:tblGrid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xtra dlhé veľkosti - muž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2</w:t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Veľkostný sortiment  - Ž</w:t>
      </w:r>
      <w:r>
        <w:rPr/>
        <w:t>eny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89"/>
        <w:gridCol w:w="786"/>
        <w:gridCol w:w="790"/>
        <w:gridCol w:w="790"/>
        <w:gridCol w:w="790"/>
        <w:gridCol w:w="790"/>
        <w:gridCol w:w="790"/>
        <w:gridCol w:w="790"/>
        <w:gridCol w:w="790"/>
        <w:gridCol w:w="790"/>
      </w:tblGrid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veľkosti - ženy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89"/>
        <w:gridCol w:w="786"/>
        <w:gridCol w:w="790"/>
        <w:gridCol w:w="790"/>
        <w:gridCol w:w="790"/>
        <w:gridCol w:w="790"/>
        <w:gridCol w:w="790"/>
        <w:gridCol w:w="790"/>
        <w:gridCol w:w="790"/>
        <w:gridCol w:w="790"/>
      </w:tblGrid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lhé veľkosti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</w:tr>
    </w:tbl>
    <w:p>
      <w:pPr>
        <w:pStyle w:val="Normal"/>
        <w:numPr>
          <w:ilvl w:val="0"/>
          <w:numId w:val="0"/>
        </w:numPr>
        <w:spacing w:before="150" w:after="150"/>
        <w:ind w:left="567" w:hanging="567"/>
        <w:outlineLvl w:val="4"/>
        <w:rPr>
          <w:rFonts w:ascii="Arial Narrow" w:hAnsi="Arial Narrow" w:cs="Helvetica"/>
          <w:b/>
          <w:b/>
          <w:color w:val="333333"/>
          <w:sz w:val="22"/>
          <w:szCs w:val="22"/>
        </w:rPr>
      </w:pPr>
      <w:r>
        <w:rPr>
          <w:rFonts w:cs="Helvetica" w:ascii="Arial Narrow" w:hAnsi="Arial Narrow"/>
          <w:b/>
          <w:color w:val="333333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 v týchto súťažných podkladoch alebo v ktorejkoľvek dokumentácii poskytnutej verejným obstarávateľom v rámci tohto verejného obstarávania v lehote na predkladanie ponúk, technické alebo technologické požiadavky odkazujú na konkrétneho výrobcu, výrobný postup, značku, patent, typ, krajinu, oblasť alebo miesto pôvodu alebo výroby, verejný obstarávateľ umožňuje predloženie ponuky s ekvivalentným riešením. Pre účely tejto zákazky bude verejný obstarávateľ akceptovať také ponúknuté riešenie uchádzača ako ekvivalent, ktoré bude spĺňať úžitkové, prevádzkové a funkčné charakteristiky, pri zabezpečení požadovaného účelu plnenia a bude spĺňať resp. sa ním dosiahne rovnaká alebo vyššia výkonnostná úroveň v porovnaní s verejným obstarávateľom požadovanými parametrami.</w:t>
      </w:r>
    </w:p>
    <w:sectPr>
      <w:headerReference w:type="default" r:id="rId7"/>
      <w:type w:val="nextPage"/>
      <w:pgSz w:orient="landscape" w:w="16838" w:h="11906"/>
      <w:pgMar w:left="1276" w:right="1276" w:gutter="0" w:header="709" w:top="1418" w:footer="0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6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2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4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23:00Z</dcterms:created>
  <dc:creator>Martina Galabová</dc:creator>
  <dc:description/>
  <cp:keywords/>
  <dc:language>en-US</dc:language>
  <cp:lastModifiedBy>Martina Hlavová</cp:lastModifiedBy>
  <cp:lastPrinted>2024-04-25T11:49:00Z</cp:lastPrinted>
  <dcterms:modified xsi:type="dcterms:W3CDTF">2024-07-04T07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